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ЬЕВСКОГО 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 РАЙОНА НОВОСИБИРСКОЙ 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1.2017                                          с. Воробьево                                                   №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 План правотворческой деятельности  администрации Воробьевского сельсовета Венгеровского района Новосибирской области на 2017 год, утвержденный постановлением администрации Воробьевского сельсовета Венгеровского района Новосибирской области от 30.12.2016 № 13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6.10.2003   131-ФЗ «Об общих принципах организации местного самоуправления в Российской Федерации» и рассмотрев предложение прокуратуры Венгеровского района,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 правотворческой деятельности  администрации Воробьевского сельсовета Венгеровского района Новосибирской области на 2017 год, утвержденный постановлением администрации Воробьевского сельсовета Венгеровского района Новосибирской области от 30.12.2016 № 135:</w:t>
      </w:r>
    </w:p>
    <w:p>
      <w:pPr>
        <w:pStyle w:val="Style15"/>
        <w:spacing w:lineRule="auto" w:line="240" w:before="0" w:after="0"/>
        <w:ind w:left="435" w:hanging="0"/>
        <w:contextualSpacing/>
        <w:jc w:val="both"/>
        <w:rPr/>
      </w:pPr>
      <w:r>
        <w:rPr/>
        <w:t>п.2 плана изложить в новой редакции:</w:t>
      </w:r>
    </w:p>
    <w:tbl>
      <w:tblPr>
        <w:tblW w:w="9702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677"/>
        <w:gridCol w:w="2127"/>
        <w:gridCol w:w="2232"/>
      </w:tblGrid>
      <w:tr>
        <w:trPr>
          <w:trHeight w:val="142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едение муниципальных нормативных правовых актов в соответствие с внесенными изменениями в Федеральные законы и законы Новосибирской област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специалисты администрации Воробьевского сельсовета</w:t>
            </w:r>
          </w:p>
        </w:tc>
      </w:tr>
      <w:tr>
        <w:trPr>
          <w:trHeight w:val="274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вязи с вступлением в силу Федерального закона от 03.07.2016 № 361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.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нварь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вязи с вступлением в силу Федерального закона от 19.12.2016 № 433-ФЗ «О внесении изменений в статью 7 Федерального закона «Об организации предоставления государственных и муниципальных служб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брь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азете «Вестник Воробьевского сельсовета Венгеровского района Новосибирской области»  и разместить на официальном сайте администрации Воробьевского сельсовета в сети Интернет.</w:t>
      </w:r>
    </w:p>
    <w:p>
      <w:pPr>
        <w:pStyle w:val="Style15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  Воробье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С.В.Вороб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Style16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оробьевского сельсовета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енгеровского района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Style16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30.12.2016  № 135</w:t>
      </w:r>
      <w:r>
        <w:rPr>
          <w:color w:val="252525"/>
          <w:sz w:val="28"/>
          <w:szCs w:val="28"/>
        </w:rPr>
        <w:t> </w:t>
      </w:r>
    </w:p>
    <w:p>
      <w:pPr>
        <w:pStyle w:val="Style16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Style16"/>
        <w:jc w:val="center"/>
        <w:rPr>
          <w:color w:val="252525"/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авотворческой деятельности  администрации Воробьевского сельсов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на 2017 год</w:t>
      </w:r>
    </w:p>
    <w:p>
      <w:pPr>
        <w:pStyle w:val="Style16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(с изм. от 27.01.2017)</w:t>
      </w:r>
    </w:p>
    <w:tbl>
      <w:tblPr>
        <w:tblW w:w="1093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828"/>
        <w:gridCol w:w="1899"/>
        <w:gridCol w:w="227"/>
        <w:gridCol w:w="2268"/>
        <w:gridCol w:w="850"/>
        <w:gridCol w:w="1295"/>
      </w:tblGrid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ро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рок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t>Ответственный исполните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ов МНПА для утверждения  Советом депутатов Воробьевского сельсо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едение муниципальных нормативных правовых актов в соответствие с внесенными изменениями в Федеральные законы и законы Новосибирской области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специалисты администрации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вязи с вступлением в силу Федерального закона от 03.07.2016 № 361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.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вязи с вступлением в силу Федерального закона от 19.12.2016 № 433-ФЗ «О внесении изменений в статью 7 Федерального закона «Об организации предоставления государственных и муниципальных служб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нормативных правовых актов, направленных на реализацию положений федерального и областного законодательства в сфере: 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иводействия коррупции на территории Воробьевского сельсовет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нения местного бюджета  за 2016 год;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нения местного бюджета  за 1,2,3 кварталы 2017 года;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и к празднованию 72-ой годовщины со дня Победы в Великой Отечественной войне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нозирования социально-экономического разви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обьевского сельсовет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пределения объектов для отбывания наказания в виде обязательных рабо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пределении объектов для отбывания наказания в виде исправительных рабо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тверждения стоимости услуг, предоставляемых согласно гарантированному перечню по погребению умерших ;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я Федерального закона от 05.04.2013 № 44-ФЗ «О контрактной 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для рассмотрения на совещаниях у Главы М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4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 обеспечении жителей Воробьевского сельсовета услугами транспорта, торговли, связи и бытового обслужи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 Воробьевского сельсовет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4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О ходе работы по уборке снега и расчистке дорог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Январь, февраль, март, ноябрь,</w:t>
            </w:r>
          </w:p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 Воробьевского сельсовет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ие  мероприятий  посвященных  Году  экологии 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, работник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 работе с обращениями и заявлениями гражда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 Воробьевского сельсовет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оведении праздника Дня защитника отече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, работник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 проведении праздника, посвященного Международному женскому дню 8 Марта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-ского сельсовета, работник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Отчет о работе администрации Воробьевского сельсовета за 2016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 Воробьевского сельсовет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 организации работ по предупреждению и ликвидации чрезвычайных ситуаций природного техногенного харак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 Воробьевского сельсовет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О проведении экологических субботников по благоустройству и озеленению территории населенных пун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 окончании отопительного сез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благоустройстве территории Воробьевского сельсо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О соблюдении правил противопожарной безопасности на территории Воробьевского сельсовета в весенне-летний пери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О подготовке  и проведению праздничных мероприятий, посвященных 72-ой  годовщине  Победы Великой Отечественной войн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, директор МКОУ Воробьевская СОШ, директор МКУ МВМЦ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экологическом состоянии окружающей среды и проблемах сбора, вывоза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овых от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выполнении правил по содержанию домашних животны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О работе органов местного самоуправления с неблагополучными семьями на территории Воробьевского сельсо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юнь, июль, 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ходе ремонта дорог Воробьевского сельсо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юнь, июль, 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ремонте водопроводных сетей и водозаборных коло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начале отопительного сез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Об освещении улиц населенного пункта Воробьевского сельсо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сборе налога на имущество физических лиц и земельного нало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Об информации депутатов  о своей деятельности в избирательном   округ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о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Об итогах призыва на военную службу в 2017 г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УР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Об утверждении плана работы администрации Воробьевского сельсовета на 2018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мерах по усилению пожарной безопасности при проведении новогодних и рождественских меро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 осуществлении муниципального контроля на территории Воробьевского сельсо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едение работы по противодействию корруп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Ликвидация несанкционированных </w:t>
            </w:r>
          </w:p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вал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Проведение работы по противодействию терроризму и экстремиз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КОНТРОЛ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5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О ходе выполнения бюджета за второе полугодие 2016 год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Янва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Бухгалтер Воробьевского сельсовет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боте по направлению информации в Управление Законопроектных работ и ведение регистра  Министерства Юстиции НСО, необходимой для ведения регистра, посредством деловой поч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спользованием усиленной квалифицированной электронной подпис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Воробь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5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работе с письменными и устными обращениями граждан в 2017 г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администрации Воробьевского сельсовет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5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ходе выполнения бюджета за первое полугодие 2017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Бухгалтер Воробьевского сельсовет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аселением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6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ем граждан по личным вопроса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6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блюдении правил противопожарной безопасности на территории Воробьевского сельсов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6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хранности дорог на территории Воробьевского сельсов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6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ы граждан   по вопросам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 пастьбе частного скота;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 благоустройстве сел;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3. О противопожарной безопасности на территории сельсовета;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4. О содержании домашних животных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,</w:t>
            </w:r>
          </w:p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етврач 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6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анитарном состоянии и благоустройстве с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 сентябрь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6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 -работа СДК, библиоте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ботники культуры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6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О, защите населения и территории Воробьевского сельсовета от чрезвычайных ситуаций природного и техногенного характе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6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ращениями гражда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администрации Воробьевского сельсовета 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6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убличных слушаний по вопросам:</w:t>
            </w:r>
          </w:p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есение изменений и дополнений в Устав</w:t>
            </w:r>
          </w:p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робьевского сельсовет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Устав Воробьевского сельсове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местного бюджета сельского поселения на 2018 год и плановый период 2019 и 2020 г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рхивных фондов Воробьевского сельсов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администрации Воробьевского сельсовета 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Осуществление государственных полномочий поведению первичного воинскогоуче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УР 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заимодействие администрации Воробьевского сельсовета с администрацией Венгеровского района, органами государственной власти Новосибирской области, и иными организациями и учреждениями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едоставление необходимой отчет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гласно срока предоставл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ботники администрации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ие в межмуниципальных семинара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сь период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 Воробьевского сельсовета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en-US" w:eastAsia="en-US"/>
              </w:rPr>
              <w:t>Участие в районных совещаниях, семинара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сь период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Воробьевского сельсовета 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ие в межмуниципальных мероприятиях (культурно-массовых, спортивно -оздоровительных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сь период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а Воробьевского сельсовета </w:t>
            </w:r>
          </w:p>
        </w:tc>
        <w:tc>
          <w:tcPr>
            <w:tcW w:w="129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40:00Z</dcterms:created>
  <dc:creator>DNA7 X86</dc:creator>
  <dc:description/>
  <cp:keywords/>
  <dc:language>en-US</dc:language>
  <cp:lastModifiedBy>Воробьёво</cp:lastModifiedBy>
  <cp:lastPrinted>2017-01-30T09:20:00Z</cp:lastPrinted>
  <dcterms:modified xsi:type="dcterms:W3CDTF">2017-01-30T04:08:00Z</dcterms:modified>
  <cp:revision>7</cp:revision>
  <dc:subject/>
  <dc:title/>
</cp:coreProperties>
</file>