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ДМИНИСТРАЦИЯ                                                    Министерство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РОБЬЕВСКОГО  СЕЛЬСОВЕТА                           экономического развития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ЕНГЕРОВСКОГО РАЙОНА                                      Новосибирской области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ВОСИБИРСКОЙ ОБЛАСТИ                                  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Центральная   1, с. Воробьево,                                          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нгеровский район,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осибирская область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32254, тел/факс 8 ( 383-69 ) 36-273</w:t>
      </w:r>
    </w:p>
    <w:p>
      <w:pPr>
        <w:pStyle w:val="NoSpacing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-mail: vorobisovet@yandex.ru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06</w:t>
      </w:r>
      <w:r>
        <w:rPr>
          <w:rFonts w:ascii="Times New Roman" w:hAnsi="Times New Roman"/>
          <w:sz w:val="28"/>
          <w:szCs w:val="28"/>
          <w:lang w:val="en-US"/>
        </w:rPr>
        <w:t>.0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.2014  №</w:t>
      </w:r>
      <w:r>
        <w:rPr>
          <w:rFonts w:ascii="Times New Roman" w:hAnsi="Times New Roman"/>
          <w:sz w:val="28"/>
          <w:szCs w:val="28"/>
        </w:rPr>
        <w:t xml:space="preserve"> 13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правляем Вам </w:t>
      </w:r>
      <w:r>
        <w:rPr>
          <w:rFonts w:cs="Times New Roman" w:ascii="Times New Roman" w:hAnsi="Times New Roman"/>
          <w:sz w:val="28"/>
          <w:szCs w:val="28"/>
        </w:rPr>
        <w:t xml:space="preserve"> доклад об осуществлении муниципального земельного 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Воробьевского сельсовета Венгеровского района  Новосибирской области в 2013 году (приложение на 3х листах)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робьевского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   В.Я.Расск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РОБЬЕВ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2254,  Новосибирская область,  Венгеровский  район, с.  Воробьево,   ул. Центральная 1</w:t>
      </w:r>
      <w:r>
        <w:rPr>
          <w:rFonts w:cs="Times New Roman" w:ascii="Times New Roman" w:hAnsi="Times New Roman"/>
          <w:sz w:val="24"/>
          <w:szCs w:val="24"/>
        </w:rPr>
        <w:t xml:space="preserve">      т</w:t>
      </w:r>
      <w:r>
        <w:rPr>
          <w:rFonts w:cs="Times New Roman" w:ascii="Times New Roman" w:hAnsi="Times New Roman"/>
          <w:b/>
          <w:sz w:val="24"/>
          <w:szCs w:val="24"/>
        </w:rPr>
        <w:t>ел. /факс 8 (383) 69  36-2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4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муниципального земельного контроля на территории Воробьевского сельсовета Венгеровского райо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 в 2013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В    соответствии    с   постановлением   Правительства    РФ    от   05.04.20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ascii="Times New Roman" w:hAnsi="Times New Roman"/>
          <w:sz w:val="28"/>
          <w:szCs w:val="28"/>
        </w:rPr>
        <w:t xml:space="preserve">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администрация Воробьевского сельсовета Венгеровского района Новосибирской области представляет доклад об осуществлении муниципального земельного контроля на территории Воробьевского сельсовета Венгеровского района Новосибирской области в 2013 году. В доклад включены сведения об организации и проведении муниципального контроля за отчетный год и его эффективности, по следующим разделам: 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1. Состояние  нормативно-правового регулирования в сфере муниципального контроля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ёй 72 Земельного кодекса Российской Федерации предусмотрено осуществление муниципального земельного контроля за использованием земель на территории муниципального образования органами местного самоуправления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муниципального инспектора муниципального образования возложены на специалиста Воробьевского сельсовета Венгеровского района  Новосибирской области. Муниципальный инспектор осуществляет муниципальный земельный контроль в соответствии с Земельным Кодексом Российской Федерации, кодексом Российской Федерации об Административных правонарушениях, Федеральным законом от 26.12.2008г. № 294 ФЗ  « О защите прав юридических лиц, и индивидуальных предпринимателей при осуществлении государственного контроля (надзора)  и муниципального контроля», решением Совета депутатов муниципального образования Воробьевского сельсовета Венгеровского района  Новосибирской области 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6 от 15.04.200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муниципальном земельном контроле за использованием земель на территории  муниципального образования Воробьевского сельсовета», административным регламентом проведения проверок  при осуществлении муниципального контроля, утверждённым постановлением администрации Воробьев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45 от 18.05.2012.</w:t>
      </w:r>
    </w:p>
    <w:p>
      <w:pPr>
        <w:pStyle w:val="NormalWeb"/>
        <w:shd w:val="clear" w:color="auto" w:fill="FFFFFF"/>
        <w:spacing w:before="280" w:after="280"/>
        <w:jc w:val="both"/>
        <w:rPr>
          <w:rStyle w:val="Strong"/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2. Организация муниципального земельного контроля</w:t>
      </w:r>
    </w:p>
    <w:p>
      <w:pPr>
        <w:pStyle w:val="Normal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рганом муниципального земельного контроля на территории муниципального образования Воробьевского сельсовета Венгеровского района Новосибирской области является администрация муниципального образования Воробьевского сельсовета. </w:t>
      </w:r>
    </w:p>
    <w:p>
      <w:pPr>
        <w:pStyle w:val="ConsPlusNormal"/>
        <w:widowControl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ыми функциями муниципального земельного контроля являются:</w:t>
      </w:r>
    </w:p>
    <w:p>
      <w:pPr>
        <w:pStyle w:val="ConsPlusNormal"/>
        <w:widowControl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униципального земельного контроля на соответствующей территории;</w:t>
      </w:r>
    </w:p>
    <w:p>
      <w:pPr>
        <w:pStyle w:val="ConsPlusNormal"/>
        <w:widowControl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принятие административных регламентов проведения проверок при осуществлении муниципального земельного контроля;</w:t>
      </w:r>
    </w:p>
    <w:p>
      <w:pPr>
        <w:pStyle w:val="ConsPlusNormal"/>
        <w:widowControl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ониторинга эффективности муниципального земе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ConsPlusNormal"/>
        <w:widowControl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редусмотренных федеральными законами, законами и иными нормативными правовыми актами Новосибирской области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) наименование и реквизиты нормативных правовых актов, регламентирующих порядок исполнения муниципального земельного контроля, отражен в разделе 1 настоящего доклада.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3. Финансовое и кадровое обеспечение муниципального контроля (надзора)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исполнения функции по осуществлению муниципального земельного  контроля на территории муниципального образования в 2013 году не предусматривалось. Финансирование на содержание муниципального инспектора отдельной статьёй не выделено, выполнение функций муниципального инспектора входит в должностные обязанности специалиста администрации  Воробьевского сельсовета.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4. Проведение муниципального земельного контроля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3 года  на территории муниципального образования Воробьевского сельсовета Венгеровского района Новосибирской области  муниципальным  инспектором по использовании и охране земель проверки соблюдения земельного законодательства  в отношении юридических лиц и индивидуальных предпринимателей не проводились, так как они не были включены в сводный план  проверок  ЮЛ, ИП на 2013год.</w:t>
      </w:r>
    </w:p>
    <w:p>
      <w:pPr>
        <w:pStyle w:val="NormalWeb"/>
        <w:shd w:val="clear" w:color="auto" w:fill="FFFFFF"/>
        <w:spacing w:before="280" w:after="280"/>
        <w:jc w:val="both"/>
        <w:rPr>
          <w:rStyle w:val="Strong"/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5. Действия земельных инспекторов  по использованию и охране земель по пресечению нарушения обязательных требований и (или) устранению таких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й о принятых органами муниципального земельного контроля мерах реагирования по фактам выявленных нарушений в администрации не имеется.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в сфере  осуществления муниципального земельного контроля в 2014-2015гг планируется заключить Соглашения о взаимодействии с управлением  Федеральной службы государственной регистрации, кадастра и картографии  по Новосибирской области.</w:t>
      </w:r>
    </w:p>
    <w:p>
      <w:pPr>
        <w:pStyle w:val="NormalWeb"/>
        <w:shd w:val="clear" w:color="auto" w:fill="FFFFFF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6. Анализ и оценка эффективности муниципального земельного контроля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3 год не было проведено проверок соблюдения земельного законодательства юридическими лицами, индивидуальными предпринимателями и физическими лицами. К проблемным вопросам по функции осуществления муниципального земельного контроля необходимо отнести загруженность специалиста администрации Воробьевского сельсовета исполнением всех функциональных обязанностей, откуда следует, что это оказывает влияние  на качество проводимых проверок и составляемых материалов.</w:t>
      </w:r>
    </w:p>
    <w:p>
      <w:pPr>
        <w:pStyle w:val="NormalWeb"/>
        <w:shd w:val="clear" w:color="auto" w:fill="FFFFFF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Раздел 7. Выводы и предложения по результатам муниципального земельного контроля</w:t>
      </w:r>
    </w:p>
    <w:p>
      <w:pPr>
        <w:pStyle w:val="NormalWeb"/>
        <w:spacing w:before="280" w:after="280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Выводов по результатам муниципального земельного контроля не имеется, т.к. проверки не проводились. Основными задачами в вопросах осуществления муниципального земельного контроля на территории муниципального образования в последующих годах  считаем:</w:t>
        <w:br/>
        <w:t>- проведение обучающих семинаров для специалистов, осуществляющих муниципальный земельный контроль,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;</w:t>
        <w:br/>
        <w:t>- дальнейшее взаимодействие с органами муниципального земельного контроля, органами прокуратуры, и иными органами и должностными лицами, чья деятельность связана с реализацией функций в области муниципального земельного контроля;</w:t>
        <w:br/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 на 2015 год;</w:t>
        <w:br/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    законодательства.</w:t>
        <w:br/>
        <w:t>Повышению эффективности использования земельных участков, следовательно и результативности муниципального земельного контроля, будет способствовать дальнейшая активизация работы по оформлению земельных участков в собственность их владельцами.</w:t>
        <w:br/>
      </w:r>
    </w:p>
    <w:p>
      <w:pPr>
        <w:pStyle w:val="NormalWeb"/>
        <w:shd w:val="clear" w:color="auto" w:fill="FFFFFF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оробьевского сельсовета</w:t>
        <w:br/>
        <w:t>Венгеровского района  Новосибирской области                            В.Я.Рассказ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4bf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rticleseparator" w:customStyle="1">
    <w:name w:val="article_separator"/>
    <w:basedOn w:val="DefaultParagraphFont"/>
    <w:qFormat/>
    <w:rsid w:val="002c2d40"/>
    <w:rPr/>
  </w:style>
  <w:style w:type="character" w:styleId="Strong">
    <w:name w:val="Strong"/>
    <w:basedOn w:val="DefaultParagraphFont"/>
    <w:qFormat/>
    <w:rsid w:val="002c2d40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e6f5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e6f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2c2d4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2c2d40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fb40f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e6f5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e6f5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CD7474-08DF-45DB-B91D-DF2BABAEA8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189</Words>
  <Characters>6778</Characters>
  <CharactersWithSpaces>795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46:00Z</dcterms:created>
  <dc:creator>Воробьёво</dc:creator>
  <dc:description/>
  <dc:language>en-US</dc:language>
  <cp:lastModifiedBy>Воробьёво</cp:lastModifiedBy>
  <cp:lastPrinted>2014-02-06T08:49:00Z</cp:lastPrinted>
  <dcterms:modified xsi:type="dcterms:W3CDTF">2014-02-06T0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